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городской Думы города Шахты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«Об утверждении «Прогнозного плана (программы) приватизации муниципального имущества города Шахты на 2018 год и на плановый период 2019 и 2020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проведенной оценки по продаже муниципального имущества в 2017 году, на основании обследования нежилых муниципальных помещений включенных в прогнозный план (программу) приватизации муниципального имущества города Шахты на 2017 год, Комитетом по управлению имуществом Администрации г.Шахты установлено, что объекты муниципального имущества, подлежащие приватизации имеют неудовлетворительное техническое состояние, большой износ и не являются привлекательными для покуп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муниципальных объектов недвижимости города Шахты, подлежащие приватизации в 2018 году и в плановом периоде 2019 и 2020 годов составлен из неприватизированных объектов в 2017 году, которые были включены в «Прогнозный план (программу) приватизации муниципального имущества города Шахты на 2017 год и на плановый период 2018 и 2019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четом вышесказанного планируется включить в прогнозный план (программу) приватизации муниципального имущества города Шахты в 2018 году и в плановом периоде 2019 и 2020 годов муниципальное имущество для продаж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8 году 4 объекта на аукционе, 3 объекта без объявления цены, общей площадью 3 206,2  кв.м. (по внутреннему обмеру), с примерной общей стоимостью 150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9 году 3 объектов на аукционе, общей площадью 434,3 кв.м. (по внутреннему обмеру), с примерной общей стоимостью продажи 1 00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20 году 2 объекта на аукционе, общей площадью 481,3 кв.м. (по внутреннему обмеру), с примерной общей стоимостью продажи 1000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упра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ом Администрации г.Шахты                                                            А.Г. Юрьев</w:t>
      </w:r>
    </w:p>
    <w:sectPr>
      <w:type w:val="nextPage"/>
      <w:pgSz w:w="11906" w:h="16838"/>
      <w:pgMar w:left="1134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23:00Z</dcterms:created>
  <dc:creator>Nilov</dc:creator>
  <dc:description/>
  <cp:keywords/>
  <dc:language>en-US</dc:language>
  <cp:lastModifiedBy>Нилов И.В.</cp:lastModifiedBy>
  <cp:lastPrinted>2017-10-31T14:08:00Z</cp:lastPrinted>
  <dcterms:modified xsi:type="dcterms:W3CDTF">2017-10-31T11:08:00Z</dcterms:modified>
  <cp:revision>39</cp:revision>
  <dc:subject/>
  <dc:title>Пояснительная записка </dc:title>
</cp:coreProperties>
</file>